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1475918388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813771442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2065276846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1004462864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1460120224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643095246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